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и 8 и 9 Закона Новосибирской области «О социальной поддержке многодетных семей на территории Новосибирской области» и Закон Новосибирской области «Об отдельных вопросах регулирования земельных отношений 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ек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Новосибирской области «О внесении изменений в статьи 8 и 9 Закона Новосибирской области «О социальной поддержке многодетных семей на территории Новосибирской области» и Закон Новосибирской области «Об отдельных вопросах регулирования земельных отношений на территории Новосибирской области» (далее – проект закона) потребует дополнительных затрат из областного бюджета Новосибир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устанавливает право граждан, имеющих трех и более детей, на получение единовременной денежной выплаты взамен предоставления земельного участка для индивидуального жилищного строительства в размер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емей, имеющих трех детей </w:t>
        <w:noBreakHyphen/>
        <w:t xml:space="preserve"> 216,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емей, имеющих четырех детей </w:t>
        <w:noBreakHyphen/>
        <w:t xml:space="preserve"> 288,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емей, имеющих пять и более детей </w:t>
        <w:noBreakHyphen/>
        <w:t xml:space="preserve"> 360,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единовременной денежной выплаты произведен исходя из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 уровня кадастровой стоимости земельного участка, предназначенного для размещения домов индивидуальной жилой застройки на территории Новосибирской области, утвержденного постановлением Правительства Новосибирской области от 29.11.2011 № 535-п «Об утверждении результатов государственной кадастровой оценки земель населенных пунктов в Новосибирской области и среднего уровня кадастровой стоимости земель населенных пунктов по муниципальным районам и городским округам Новосибирской области» (на момент разработки проекта закона составляет 71,98 руб. за квадратный метр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го размера земельного участка, предоставляемого многодетным гражданам в собственность бесплатно, установленного статьей 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Новосибирской области от 05.12.2016 № 112-ОЗ «Об отдельных вопросах регулирования земельных отношений на территории Новосибирской области», в максимальном размере 1000 кв. м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детей в многодетной семь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2.07.2019 на учете для предоставления земельного участка для индивидуального жилищного строительства состоит 2026 граждан, имеющих трех и более детей (количество состоящих на учете граждан приведено в приложен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овременную денежную выплату планируется предоставлять гражданам в порядке очередности, исходя из даты постановки на учет. В первую очередь будет осуществляться обеспечение граждан, вставших на учет до 14.07.201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дополнительных средств, необходимых для предоставления единовременной денежной выплаты взамен предоставления земельного участка для индивидуального жилищного строительства составляет 472 625,60 тыс. руб. в том числе на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 – 184 318,20 тыс. руб.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1 год – 150 792,90 тыс. руб.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37 514,50 тыс. руб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7:00Z</dcterms:created>
  <dc:creator>Abaa</dc:creator>
  <dc:description/>
  <cp:keywords/>
  <dc:language>en-US</dc:language>
  <cp:lastModifiedBy>Дамм Инна Владимировна</cp:lastModifiedBy>
  <cp:lastPrinted>2019-10-02T08:45:00Z</cp:lastPrinted>
  <dcterms:modified xsi:type="dcterms:W3CDTF">2019-10-02T01:45:00Z</dcterms:modified>
  <cp:revision>8</cp:revision>
  <dc:subject/>
  <dc:title/>
</cp:coreProperties>
</file>